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1. Цели и задачи дисциплины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" w:firstLine="708"/>
              <w:rPr/>
            </w:pPr>
            <w:r>
              <w:rPr/>
              <w:t>1.1. Цель дисциплины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" w:firstLine="708"/>
              <w:rPr/>
            </w:pPr>
            <w:r>
              <w:rPr/>
              <w:t xml:space="preserve">1.2. Задачи 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2. Место дисциплины в структуре ООП ВО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3. Компетенции студента, формируемые в результате освоения дисциплины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4. Структура и содержание дисциплины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color w:val="000000"/>
              </w:rPr>
            </w:pPr>
            <w:r>
              <w:rPr/>
              <w:t>4.1. Структура дисциплины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4.2. Содержание дисциплины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firstLine="708"/>
              <w:rPr/>
            </w:pPr>
            <w:r>
              <w:rPr/>
              <w:t>4.3. Содержание самостоятельной работы и формы ее контроля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5. Оценочные средства для текущего контроля успеваемости, промежуточной аттестации по итогам освоения дисциплины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Default"/>
              <w:spacing w:lineRule="auto" w:line="276"/>
              <w:rPr/>
            </w:pPr>
            <w:r>
              <w:rPr/>
              <w:t>6. Учебно-методическое и информационное обеспечение дисциплины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 Материально – техническое обеспечение дисциплины</w:t>
            </w:r>
          </w:p>
        </w:tc>
      </w:tr>
    </w:tbl>
    <w:p>
      <w:pPr>
        <w:pStyle w:val="Normal"/>
        <w:shd w:fill="FFFFFF" w:val="clear"/>
        <w:spacing w:lineRule="auto" w:line="360" w:before="182" w:after="0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82" w:after="0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82" w:after="0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82" w:after="0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82" w:after="0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82" w:after="0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82" w:after="0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82" w:after="0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82" w:after="0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82" w:after="0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82" w:after="0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82" w:after="0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82" w:after="0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82" w:after="0"/>
        <w:ind w:right="10" w:hanging="0"/>
        <w:jc w:val="both"/>
        <w:rPr/>
      </w:pPr>
      <w:r>
        <w:rPr>
          <w:b/>
        </w:rPr>
        <w:t>1. Цели и задачи дисциплины</w:t>
      </w:r>
      <w:r>
        <w:rPr/>
        <w:t>:</w:t>
      </w:r>
    </w:p>
    <w:p>
      <w:pPr>
        <w:pStyle w:val="Normal"/>
        <w:shd w:fill="FFFFFF" w:val="clear"/>
        <w:spacing w:lineRule="auto" w:line="360" w:before="182" w:after="0"/>
        <w:ind w:left="10" w:right="10" w:firstLine="326"/>
        <w:jc w:val="both"/>
        <w:rPr/>
      </w:pPr>
      <w:r>
        <w:rPr/>
        <w:t xml:space="preserve">1.1. Возрастная и спортивная морфология в цикле </w:t>
      </w:r>
      <w:r>
        <w:rPr>
          <w:spacing w:val="-2"/>
        </w:rPr>
        <w:t xml:space="preserve">подготовки бакалавра физической культуры ставит своей </w:t>
      </w:r>
      <w:r>
        <w:rPr>
          <w:b/>
        </w:rPr>
        <w:t>целью</w:t>
      </w:r>
      <w:r>
        <w:rPr/>
        <w:t>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10" w:after="0"/>
        <w:ind w:left="518" w:right="5" w:hanging="230"/>
        <w:jc w:val="both"/>
        <w:rPr/>
      </w:pPr>
      <w:r>
        <w:rPr/>
        <w:t xml:space="preserve"> </w:t>
      </w:r>
      <w:r>
        <w:rPr/>
        <w:t xml:space="preserve">обеспечить </w:t>
      </w:r>
      <w:r>
        <w:rPr>
          <w:lang w:eastAsia="ar-SA"/>
        </w:rPr>
        <w:t>знаниями возрастных особенностей опорно-двигательного аппарата, внутренних органов, сердечно-сосудистой и нервной систем, органов чувств человека в постнатальном онтогенезе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lang w:bidi="zxx"/>
        </w:rPr>
      </w:pPr>
      <w:r>
        <w:rPr>
          <w:lang w:bidi="zxx"/>
        </w:rPr>
        <w:t xml:space="preserve"> </w:t>
      </w:r>
      <w:r>
        <w:rPr>
          <w:lang w:bidi="zxx"/>
        </w:rPr>
        <w:t>обучить студентов возможности использования морфофункциональных признаков для индивидуализации спортивной тренировки, профессионального отбора и прогнозирования спортивных достижений.</w:t>
      </w:r>
    </w:p>
    <w:p>
      <w:pPr>
        <w:pStyle w:val="Normal"/>
        <w:shd w:fill="FFFFFF" w:val="clear"/>
        <w:spacing w:lineRule="auto" w:line="360" w:before="5" w:after="0"/>
        <w:ind w:right="10" w:firstLine="326"/>
        <w:jc w:val="both"/>
        <w:rPr/>
      </w:pPr>
      <w:r>
        <w:rPr/>
        <w:t xml:space="preserve">1.2. Лекционный курс, практические, лабораторные и самостоятельные занятия </w:t>
      </w:r>
      <w:r>
        <w:rPr>
          <w:spacing w:val="-1"/>
        </w:rPr>
        <w:t xml:space="preserve">предусматривают поэтапное решение следующих </w:t>
      </w:r>
      <w:r>
        <w:rPr>
          <w:b/>
          <w:spacing w:val="-1"/>
        </w:rPr>
        <w:t>задач</w:t>
      </w:r>
      <w:r>
        <w:rPr>
          <w:spacing w:val="-1"/>
        </w:rPr>
        <w:t xml:space="preserve"> курса возрастной и</w:t>
      </w:r>
      <w:r>
        <w:rPr/>
        <w:t xml:space="preserve"> спортивной морфолог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10" w:after="0"/>
        <w:jc w:val="both"/>
        <w:rPr/>
      </w:pPr>
      <w:r>
        <w:rPr/>
        <w:t>Дать представление об общей и частной возрастной и спортивной морфолог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5" w:after="0"/>
        <w:ind w:left="878" w:right="14" w:hanging="360"/>
        <w:jc w:val="both"/>
        <w:rPr/>
      </w:pPr>
      <w:r>
        <w:rPr/>
        <w:t>Объяснить специфику влияния физической деятельности на строение, и функции органов и систем жизнеобеспе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Научить студентов правильно оценивать структурные изменения в организме спортсмена, которые возникают на клеточном, тканевом, органном и системном уровня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Привить студентам практические навыки по антропометрии, а также научить использовать морфологические данные для целей отбора и спортивной ориент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Подготовить студентов к научно-обоснованному проведению тренировочного процесса, включающего элементы индивидуализации спортивной техники, и прогнозированию технических результатов, исходя из морфологических показателей телосложения и возрастных особенностей спортсмена.</w:t>
      </w:r>
    </w:p>
    <w:p>
      <w:pPr>
        <w:pStyle w:val="Normal"/>
        <w:spacing w:lineRule="auto" w:line="360"/>
        <w:ind w:firstLine="567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2. Место дисциплины в структуре основной образовательной программы высшего профессионального 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1. Учебная дисциплина «Возрастная и спортивная морфология» - Б1.В.ОД.4  относится к профессиональному циклу основной образовательной программы. Настоящая дисциплина включена в вариативную часть учебных планов, обязательные дисципл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1"/>
        </w:rPr>
        <w:t>Данная дисциплина изучается в течение 3  семестра. Итоговой формой контроля курса является экзамен.</w:t>
      </w:r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Возрастная и спортивная морфология является одной из основных дисциплин в курсе медико-биологической подготовки бакалавров в области физической культур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2. Перечень предшествующих учебных дисциплин, для которых освоение дисциплины «Возрастная и спортивная морфология» необходимо как последующее: анатомия человека, теория и методика обучения базовым видам физкультурно-спортивной деятельности, теория и методика избранного вида спор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еречень последующих учебных дисциплин, для которых освоение дисциплины «Возрастная и спортивная морфология» необходимо как предшествующее: физиология человека, биомеханика двигательной деятельности, гигиена физкультурно-спортивной деятельности, психология ФК, теория и методика избранного вида спор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color w:val="FF0000"/>
        </w:rPr>
      </w:pPr>
      <w:r>
        <w:rPr>
          <w:b/>
        </w:rPr>
        <w:t xml:space="preserve">3. Компетенция студента, формируемая в результате освоения дисциплины «Возрастная и спортивная морфология»  </w:t>
      </w:r>
      <w:r>
        <w:rPr/>
        <w:t>ОПК -1;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ПК-1</w:t>
      </w:r>
      <w:r>
        <w:rPr/>
        <w:t xml:space="preserve"> - </w:t>
      </w:r>
      <w:r>
        <w:rPr>
          <w:color w:val="000000"/>
        </w:rPr>
        <w:t>способностью определять анатомо-морфологические, физиологические, биохимические, биомеханические, психологические особенности физкультурно-спортивной деятельности и характер ее влияния на организм с учетом пола и возраст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В результате освоения дисциплины «Возрастная и спортивная морфология» студент должен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Задачи и методы возрастной и спортивной морфологи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Факторы и закономерности роста и развит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Морфологические критерии оценки биологического возраста в предефинитивный период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Варианты развития детей по И.И. Бахраху и Р.Н. Дорохов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 Возрастные закономерности строения, развития и функционирования отдельных систем и органов человеческого тел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 Характер основных структурных перестроек, возникающих при занятиях по избранному виду спорта и их значение для спортивной деятельности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7. Морфологический статус спортсмена избранной специализации на всех этапах подготовки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21"/>
        <w:numPr>
          <w:ilvl w:val="0"/>
          <w:numId w:val="16"/>
        </w:numPr>
        <w:tabs>
          <w:tab w:val="left" w:pos="-142" w:leader="none"/>
          <w:tab w:val="left" w:pos="142" w:leader="none"/>
          <w:tab w:val="left" w:pos="284" w:leader="none"/>
        </w:tabs>
        <w:spacing w:lineRule="auto" w:line="360"/>
        <w:rPr/>
      </w:pPr>
      <w:r>
        <w:rPr>
          <w:sz w:val="24"/>
          <w:szCs w:val="24"/>
        </w:rPr>
        <w:t>Оценивать биологический возраст детей и подростков, используя морфологические критер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709" w:hanging="349"/>
        <w:jc w:val="both"/>
        <w:rPr/>
      </w:pPr>
      <w:r>
        <w:rPr/>
        <w:t>Рассчитывать показатели школьной зрелости и определять вариант развит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jc w:val="both"/>
        <w:rPr/>
      </w:pPr>
      <w:r>
        <w:rPr/>
        <w:t>Рассчитывать показатели формы тела и определять вариант развития детей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color w:val="000000"/>
        </w:rPr>
        <w:t>Найти антропометрические точки на исследуемом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color w:val="000000"/>
        </w:rPr>
        <w:t>Измерить высоту антропометрических точек над опорной поверхностью, диаметры и обхватные размеры тела, толщину кожно-жировых складок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ычислить и оценить морфологические параметры спортсменов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Normal"/>
        <w:spacing w:lineRule="auto" w:line="360"/>
        <w:ind w:firstLine="567"/>
        <w:jc w:val="both"/>
        <w:rPr>
          <w:lang w:bidi="zxx"/>
        </w:rPr>
      </w:pPr>
      <w:r>
        <w:rPr>
          <w:lang w:bidi="zxx"/>
        </w:rPr>
        <w:t>Практическими навыками определения и оценки морфологических показателей телосложения и физического развития детей и подростков, занимающихся и не занимающихся спортом, которые имеют высокую профессиональную значимость в решении вопросов отбора, спортивной ориентации, индивидуализации тренировочного процесса, совершенствовании спортивной техни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ab/>
        <w:t>Навыками  рационального использования лабораторного оборудования, специальной аппаратуры и современных методов исследова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Структура и содержание дисциплины «Возрастная и спортивная морфология»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Общая трудоемкость дисциплины составляет 3 зачетные единицы, 108 часо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1. Структура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33"/>
        <w:gridCol w:w="846"/>
        <w:gridCol w:w="634"/>
        <w:gridCol w:w="680"/>
        <w:gridCol w:w="649"/>
        <w:gridCol w:w="628"/>
        <w:gridCol w:w="6"/>
        <w:gridCol w:w="636"/>
        <w:gridCol w:w="2147"/>
      </w:tblGrid>
      <w:tr>
        <w:trPr>
          <w:trHeight w:val="1046" w:hRule="atLeas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дисциплины, темы раздела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4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иды учебной работы, включая самостоятельную работу студентов и трудоемк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 часах)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текущего контроля успеваемости  (по неделям семестра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орма промежуточной аттест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 семестрам)</w:t>
            </w:r>
          </w:p>
        </w:tc>
      </w:tr>
      <w:tr>
        <w:trPr>
          <w:trHeight w:val="2262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Лабораторный практикум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астная морфолог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 </w:t>
            </w:r>
            <w:r>
              <w:rPr/>
              <w:t>Введение в возрастную морфологию. Факторы и закономерности роста и разви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rPr/>
            </w:pPr>
            <w:r>
              <w:rPr/>
              <w:t>Биологический возраст. Зубная, костная, половая и сосудистая зрелость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Normal"/>
              <w:rPr/>
            </w:pPr>
            <w:r>
              <w:rPr/>
              <w:t>Варианты развития детей и подростков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арение организм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/>
              <w:t>Возрастные особенности опорно-двигательного аппара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зрастные особенности внутренних органов (пищеварения, дыхания, мочевыделени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</w:t>
            </w:r>
          </w:p>
          <w:p>
            <w:pPr>
              <w:pStyle w:val="Normal"/>
              <w:rPr/>
            </w:pPr>
            <w:r>
              <w:rPr/>
              <w:t>Возрастные особенности сердечно-сосудистой систе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  <w:p>
            <w:pPr>
              <w:pStyle w:val="Normal"/>
              <w:rPr/>
            </w:pPr>
            <w:r>
              <w:rPr/>
              <w:t>Возрастные особенности  нервной системы и органов чувст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Спортивная морфолог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rPr/>
            </w:pPr>
            <w:r>
              <w:rPr/>
              <w:t>Введение в спортивную морфолог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rPr/>
            </w:pPr>
            <w:r>
              <w:rPr/>
              <w:t xml:space="preserve">Общетеоретические основы адаптации организма спортсмена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282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Normal"/>
              <w:rPr/>
            </w:pPr>
            <w:r>
              <w:rPr/>
              <w:t>Адаптационные изменения опорно-двигательного аппарата спортсмен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18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 </w:t>
            </w:r>
            <w:r>
              <w:rPr/>
              <w:t>Адаптация систем обеспечения к физическим нагрузка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34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/>
              <w:t>Конституционные особенности спортсменов. Значение морфологических показателей при спортивном отбор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36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</w:t>
            </w:r>
            <w:r>
              <w:rPr/>
              <w:t xml:space="preserve"> Основы спортивной антропометрии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Оценка за выполнение лабораторной работы</w:t>
            </w:r>
          </w:p>
        </w:tc>
      </w:tr>
      <w:tr>
        <w:trPr>
          <w:trHeight w:val="34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7. </w:t>
            </w:r>
          </w:p>
          <w:p>
            <w:pPr>
              <w:pStyle w:val="Normal"/>
              <w:ind w:right="-144" w:hanging="0"/>
              <w:jc w:val="both"/>
              <w:rPr/>
            </w:pPr>
            <w:r>
              <w:rPr/>
              <w:t>Проведение антропометричес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их измерений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Оценка за выполнение лабораторной работы</w:t>
            </w:r>
          </w:p>
        </w:tc>
      </w:tr>
      <w:tr>
        <w:trPr>
          <w:trHeight w:val="1296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8. </w:t>
            </w:r>
            <w:r>
              <w:rPr/>
              <w:t>Определение состава веса тела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Оценка за выполнение практических заданий</w:t>
            </w:r>
          </w:p>
        </w:tc>
      </w:tr>
      <w:tr>
        <w:trPr>
          <w:trHeight w:val="18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9. </w:t>
            </w:r>
            <w:r>
              <w:rPr/>
              <w:t>Определение пропорций тела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Оценка за выполнение практических заданий</w:t>
            </w:r>
          </w:p>
        </w:tc>
      </w:tr>
      <w:tr>
        <w:trPr>
          <w:trHeight w:val="16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0. </w:t>
            </w:r>
            <w:r>
              <w:rPr/>
              <w:t>Оценка физического развития методом стандартов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Оценка за выполнение практических заданий</w:t>
            </w:r>
          </w:p>
        </w:tc>
      </w:tr>
      <w:tr>
        <w:trPr>
          <w:trHeight w:val="36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ределение соматического типа по методу Хит-Картера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Оценка за выполнение практических заданий</w:t>
            </w:r>
          </w:p>
        </w:tc>
      </w:tr>
      <w:tr>
        <w:trPr>
          <w:trHeight w:val="18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2. </w:t>
            </w:r>
            <w:r>
              <w:rPr/>
              <w:t>Соматотипирование по методу Р.Н. Дорохова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Оценка за выполнение практических заданий</w:t>
            </w:r>
          </w:p>
        </w:tc>
      </w:tr>
      <w:tr>
        <w:trPr>
          <w:trHeight w:val="52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  <w:tr>
        <w:trPr>
          <w:trHeight w:val="52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за 3 семест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10" w:after="0"/>
        <w:ind w:left="518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4.2. Содержание дисциплины</w:t>
      </w:r>
    </w:p>
    <w:tbl>
      <w:tblPr>
        <w:tblW w:w="937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58"/>
      </w:tblGrid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, тем дисциплины, литератур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</w:tr>
      <w:tr>
        <w:trPr>
          <w:trHeight w:val="404" w:hRule="atLeast"/>
        </w:trPr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1 Возрастная морфолог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 </w:t>
            </w:r>
            <w:r>
              <w:rPr/>
              <w:t>Введение в возрастную морфологию. Факторы и закономерности роста и развитияэ[1.1,1.2,2.1,4.1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Возрастная морфология как учебная дисциплина, связь с другими дисциплинами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дачи и методы возрастной морфологии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Факторы роста и развития:</w:t>
            </w:r>
          </w:p>
          <w:p>
            <w:pPr>
              <w:pStyle w:val="Normal"/>
              <w:jc w:val="both"/>
              <w:rPr/>
            </w:pPr>
            <w:r>
              <w:rPr/>
              <w:t>-генетические факторы;</w:t>
            </w:r>
          </w:p>
          <w:p>
            <w:pPr>
              <w:pStyle w:val="Normal"/>
              <w:jc w:val="both"/>
              <w:rPr/>
            </w:pPr>
            <w:r>
              <w:rPr/>
              <w:t>-паратипические факто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Закономерности роста и развития.</w:t>
            </w:r>
          </w:p>
        </w:tc>
      </w:tr>
      <w:tr>
        <w:trPr>
          <w:trHeight w:val="7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rPr/>
            </w:pPr>
            <w:r>
              <w:rPr/>
              <w:t>Биологический возраст. [1.1,1.2,2.1,4.1]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Биологический возраст. Морфоло-гические критерии его оценки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1. Зубная зрелость. Последовательность смены молочных зубов на постоянны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2.Костный возраст. Окостенение костей кисти и дистальных эпифизов костей предплечья (по рентгенограмме), возрастные изменения в костях и соединениях кост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3.Половая зрелость. Степень развития вторичных половых признаков (развитие молочной железы, оволосенение лобка и подмышечной впадины, пубертатное набухание сосков, ломка голоса). Гармоничное и негармоничное половое развитие в предефинитивный период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4. Сосудистый возраст. Вариант развития ребенка в соответствии с состоянием капилляров ногтевого лож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Normal"/>
              <w:rPr/>
            </w:pPr>
            <w:r>
              <w:rPr/>
              <w:t>Варианты развития детей и подростков. [1.1,1.2,2.1,4.1]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акселерации роста и развития, вековой тенденции, эпохального сдвига, децелерации.</w:t>
            </w:r>
          </w:p>
        </w:tc>
      </w:tr>
      <w:tr>
        <w:trPr>
          <w:trHeight w:val="6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арение организма[1.1,1.2,2.1,4.1]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старения организма.</w:t>
            </w:r>
          </w:p>
          <w:p>
            <w:pPr>
              <w:pStyle w:val="Normal"/>
              <w:jc w:val="both"/>
              <w:rPr/>
            </w:pPr>
            <w:r>
              <w:rPr/>
              <w:t>Возрастные изменения органов при старении. Внешние признаки старения</w:t>
            </w:r>
          </w:p>
        </w:tc>
      </w:tr>
      <w:tr>
        <w:trPr>
          <w:trHeight w:val="14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/>
              <w:t>Возрастные особенности опорно-двигательного аппарата[1.1,1.2,2.1,4.1]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ные особенности костей. Динамика химического состава костной ткани в предефинитивный период. Рост кости в длину. Метафиз. Рост кости в толщину. Возрастные изменения диаметра диафиза.</w:t>
            </w:r>
          </w:p>
          <w:p>
            <w:pPr>
              <w:pStyle w:val="Normal"/>
              <w:jc w:val="both"/>
              <w:rPr/>
            </w:pPr>
            <w:r>
              <w:rPr/>
              <w:t>Развитие скелета верхней и нижней конечности, скелета туловища. Развитие черепа</w:t>
            </w:r>
          </w:p>
          <w:p>
            <w:pPr>
              <w:pStyle w:val="Normal"/>
              <w:jc w:val="both"/>
              <w:rPr/>
            </w:pPr>
            <w:r>
              <w:rPr/>
              <w:t>Возрастные особенности соединений костей. Развитие суставов в предефинитивный период.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ое формирование суставов. Возрастные особенности мышц. Эмбриональный, раннедетский, детский, подростковый и юношеский периоды развития мышц.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зрастные особенности внутренних органов (пищеварения, дыхания, мочевыделения) [1.1,1.2,2.1,4.1]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растные особенности пищеварительного тракта и его отделов.</w:t>
            </w:r>
          </w:p>
          <w:p>
            <w:pPr>
              <w:pStyle w:val="Normal"/>
              <w:jc w:val="both"/>
              <w:rPr/>
            </w:pPr>
            <w:r>
              <w:rPr/>
              <w:t>Возрастные особенности органов моче-выде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зрастные особенности органов дыхания.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</w:t>
            </w:r>
          </w:p>
          <w:p>
            <w:pPr>
              <w:pStyle w:val="Normal"/>
              <w:rPr/>
            </w:pPr>
            <w:r>
              <w:rPr/>
              <w:t>Возрастные особенности сердечно-сосудистой системы[1.1,1.2,2.1,4.1]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кровообращения плода.</w:t>
            </w:r>
          </w:p>
          <w:p>
            <w:pPr>
              <w:pStyle w:val="Normal"/>
              <w:jc w:val="both"/>
              <w:rPr/>
            </w:pPr>
            <w:r>
              <w:rPr/>
              <w:t>Возрастные изменения строения сердца в предефинитивный период.</w:t>
            </w:r>
          </w:p>
          <w:p>
            <w:pPr>
              <w:pStyle w:val="Normal"/>
              <w:rPr/>
            </w:pPr>
            <w:r>
              <w:rPr/>
              <w:t>Возрастные изменения сосудов в предефинитивный период.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  <w:p>
            <w:pPr>
              <w:pStyle w:val="Normal"/>
              <w:rPr/>
            </w:pPr>
            <w:r>
              <w:rPr/>
              <w:t>Возрастные особенности  нервной системы и органов чувств[1.1,1.2,2.1,4.1]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ЦНС в пренатальный период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озрастные особенности спинного и  отделов головного мозга. Возрастные особенности органа зрения и органа слуха.</w:t>
            </w:r>
          </w:p>
        </w:tc>
      </w:tr>
      <w:tr>
        <w:trPr>
          <w:trHeight w:val="406" w:hRule="atLeast"/>
        </w:trPr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2 Спортивная морфология</w:t>
            </w:r>
          </w:p>
        </w:tc>
      </w:tr>
      <w:tr>
        <w:trPr>
          <w:trHeight w:val="2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rPr/>
            </w:pPr>
            <w:r>
              <w:rPr/>
              <w:t>Введение в спортивную морфологию. Общетеоретические основы адаптации организма спортсмена[1.1,1.2,2.1,4.1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Содержание, задачи и</w:t>
            </w:r>
          </w:p>
          <w:p>
            <w:pPr>
              <w:pStyle w:val="Normal"/>
              <w:ind w:right="-144" w:hanging="0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методология спортивной морфологии.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rFonts w:eastAsia="TimesNewRomanPSMT;Times New Roman"/>
              </w:rPr>
              <w:t>Понятие о норме реакции, факторы ее регулирующие. Стресс как механизм адаптации. Морфологические проявления компенсаторно-приспособительных процессов. Гипертрофия. Атрофия. Дистрофия. Регенерация.</w:t>
            </w:r>
          </w:p>
        </w:tc>
      </w:tr>
      <w:tr>
        <w:trPr>
          <w:trHeight w:val="5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rPr/>
            </w:pPr>
            <w:r>
              <w:rPr/>
              <w:t>Структурные изменения в костной системе спортсменов. [1.1,1.2,2.1,4.1]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Компенсаторно-приспособительные и деструктивные изменения костной системы спортсменов. </w:t>
            </w:r>
          </w:p>
          <w:p>
            <w:pPr>
              <w:pStyle w:val="Normal"/>
              <w:ind w:right="-144" w:hanging="0"/>
              <w:rPr/>
            </w:pPr>
            <w:r>
              <w:rPr>
                <w:spacing w:val="-10"/>
              </w:rPr>
              <w:t xml:space="preserve">Общая и местная морфологическая перестройка скелета у спортсменов различных специализаций. </w:t>
            </w:r>
          </w:p>
          <w:p>
            <w:pPr>
              <w:pStyle w:val="Normal"/>
              <w:ind w:right="-144" w:hanging="0"/>
              <w:rPr/>
            </w:pPr>
            <w:r>
              <w:rPr>
                <w:spacing w:val="-10"/>
              </w:rPr>
              <w:t xml:space="preserve">Основные  закономерности роста костей в длину и толщину под влиянием статистических и динамических нагрузок. </w:t>
            </w:r>
          </w:p>
          <w:p>
            <w:pPr>
              <w:pStyle w:val="Normal"/>
              <w:ind w:right="-144" w:hanging="0"/>
              <w:rPr/>
            </w:pPr>
            <w:r>
              <w:rPr>
                <w:spacing w:val="-10"/>
              </w:rPr>
              <w:t xml:space="preserve">Общие адаптационные изменения химического состава, внешней формы, размеров и их внутреннего строения под влиянием систематических занятий спортом. </w:t>
            </w:r>
          </w:p>
          <w:p>
            <w:pPr>
              <w:pStyle w:val="Normal"/>
              <w:ind w:right="-144" w:hanging="0"/>
              <w:rPr/>
            </w:pPr>
            <w:r>
              <w:rPr>
                <w:spacing w:val="-10"/>
              </w:rPr>
              <w:t>Значение дозированных физических упражнений в профилактике старения костей скел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/>
              </w:rPr>
              <w:t xml:space="preserve">Особенности соединений костей при занятиях спортом: строение и размах движений в суставах (подвижность). </w:t>
            </w:r>
            <w:r>
              <w:rPr>
                <w:spacing w:val="-10"/>
              </w:rPr>
              <w:t>Адаптационные изменения укрепляющего и тормозящего аппаратов суставов у спортсменов. Активная, пассивная и резервная подвижность. Особенности развития подвижности в отдельных суставах у спортсменов в зависимости от специализации и квалификации.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аптация мышечной системы спортсменов[1.1,1.2,2.1,4.1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PSMT;Times New Roman"/>
              </w:rPr>
              <w:t>Морфологическая перестройка мышц при физических нагрузках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риспособление мышц спортсменов к физическим нагрузкам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Анализ приспособительной деятельности опорно-двигательного аппарата к специфическим спортивным нагрузкам: позитивные и негативные изменения в опорно-двигательном аппарате при систематических физических нагрузках преимуществен-но статического или динамического характера.</w:t>
            </w:r>
          </w:p>
        </w:tc>
      </w:tr>
      <w:tr>
        <w:trPr>
          <w:trHeight w:val="5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 </w:t>
            </w:r>
            <w:r>
              <w:rPr/>
              <w:t>Адаптация систем обеспечения к физическим нагрузкам.</w:t>
            </w:r>
          </w:p>
          <w:p>
            <w:pPr>
              <w:pStyle w:val="Normal"/>
              <w:rPr/>
            </w:pPr>
            <w:r>
              <w:rPr/>
              <w:t>Изменения в расположении внутренних органов при различных положениях тела. [1.1,1.2,2.1,4.1]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 xml:space="preserve">Взаимоотношение исполнительных органов с системами обеспечения. Адаптация нервной, эндокринной сердечно-сосудистой систем. </w:t>
            </w:r>
            <w:r>
              <w:rPr>
                <w:spacing w:val="-10"/>
              </w:rPr>
              <w:t xml:space="preserve">Биодинамика внутренних органов при движениях человека. </w:t>
            </w:r>
          </w:p>
          <w:p>
            <w:pPr>
              <w:pStyle w:val="Normal"/>
              <w:ind w:right="-144" w:hanging="0"/>
              <w:rPr>
                <w:spacing w:val="-10"/>
              </w:rPr>
            </w:pPr>
            <w:r>
              <w:rPr>
                <w:spacing w:val="-10"/>
              </w:rPr>
              <w:t xml:space="preserve">Изменения формы, размеров и положения сердца при различных положениях тела у спортсменов. 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/>
              <w:t>Конституционные особенности спортсменов. Значение морфологических показателей при спортивном отборе[1.1,1.2,2.1,4.1]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pacing w:val="-10"/>
              </w:rPr>
              <w:t xml:space="preserve">Понятие о конституции. Морфофункциональные признаки внешнего строения тела. Факторы, обуславливающие конституцию человека. 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Типы конституции по Сиго, Черноруцкому, Кречмеру, Шелдону, В.В. Бунаку и др. Характеристика морфологических признаков телосложения спортсмена по специализациям. Использование морфофункциональных признаков телосложения при индивидуализации спортивной тренировки, прогнозировании технических достижений и спортивной ориентации.</w:t>
            </w:r>
          </w:p>
        </w:tc>
      </w:tr>
      <w:tr>
        <w:trPr>
          <w:trHeight w:val="4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</w:t>
            </w:r>
            <w:r>
              <w:rPr/>
              <w:t xml:space="preserve"> Основы спортивной антропометрии. [1.1,1.2,2.1,4.1]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 xml:space="preserve">Антропометрический инструментарий. </w:t>
            </w:r>
          </w:p>
          <w:p>
            <w:pPr>
              <w:pStyle w:val="Normal"/>
              <w:ind w:right="-144" w:hanging="0"/>
              <w:rPr/>
            </w:pPr>
            <w:r>
              <w:rPr/>
              <w:t xml:space="preserve">Антропометрические точки. </w:t>
            </w:r>
          </w:p>
          <w:p>
            <w:pPr>
              <w:pStyle w:val="Normal"/>
              <w:ind w:right="-144" w:hanging="0"/>
              <w:rPr>
                <w:i/>
                <w:i/>
              </w:rPr>
            </w:pPr>
            <w:r>
              <w:rPr/>
              <w:t xml:space="preserve">Методика определения продольных размеров тела, периметров и диаметров, кожно-жировых складок. </w:t>
            </w:r>
          </w:p>
        </w:tc>
      </w:tr>
      <w:tr>
        <w:trPr>
          <w:trHeight w:val="9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7. </w:t>
            </w:r>
          </w:p>
          <w:p>
            <w:pPr>
              <w:pStyle w:val="Normal"/>
              <w:ind w:right="-144" w:hanging="0"/>
              <w:jc w:val="both"/>
              <w:rPr/>
            </w:pPr>
            <w:r>
              <w:rPr/>
              <w:t>Проведение антропометричес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их измерений. [1.1,1.2,2.1,4.1]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продольных, поперечных, обхватных размеров тела, а также измерение толщины кожно-жировых складок. Становая и кистевая динамометрия. </w:t>
            </w:r>
          </w:p>
        </w:tc>
      </w:tr>
      <w:tr>
        <w:trPr>
          <w:trHeight w:val="9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8. </w:t>
            </w:r>
            <w:r>
              <w:rPr/>
              <w:t>Определение состава веса тела.</w:t>
            </w:r>
          </w:p>
          <w:p>
            <w:pPr>
              <w:pStyle w:val="Normal"/>
              <w:rPr/>
            </w:pPr>
            <w:r>
              <w:rPr/>
              <w:t>[1.1,1.2,2.1,4.1]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/>
            </w:pPr>
            <w:r>
              <w:rPr/>
              <w:t xml:space="preserve">Основные методы фракционирования веса тела. </w:t>
            </w:r>
          </w:p>
          <w:p>
            <w:pPr>
              <w:pStyle w:val="Normal"/>
              <w:ind w:right="-144" w:hanging="0"/>
              <w:jc w:val="both"/>
              <w:rPr/>
            </w:pPr>
            <w:r>
              <w:rPr/>
              <w:t>Определение обезжиренной массы в весе тела.</w:t>
            </w:r>
          </w:p>
          <w:p>
            <w:pPr>
              <w:pStyle w:val="Normal"/>
              <w:ind w:right="-144" w:hanging="0"/>
              <w:jc w:val="both"/>
              <w:rPr/>
            </w:pPr>
            <w:r>
              <w:rPr/>
              <w:t xml:space="preserve">Аналитический метод Матейки. </w:t>
            </w:r>
          </w:p>
          <w:p>
            <w:pPr>
              <w:pStyle w:val="Normal"/>
              <w:ind w:right="-144" w:hanging="0"/>
              <w:jc w:val="both"/>
              <w:rPr>
                <w:i/>
                <w:i/>
              </w:rPr>
            </w:pPr>
            <w:r>
              <w:rPr/>
              <w:t>Методика определения жирового, мышечного и костного компонентов.</w:t>
            </w:r>
          </w:p>
          <w:p>
            <w:pPr>
              <w:pStyle w:val="Normal"/>
              <w:ind w:right="-144" w:hanging="0"/>
              <w:jc w:val="both"/>
              <w:rPr>
                <w:i/>
                <w:i/>
              </w:rPr>
            </w:pPr>
            <w:r>
              <w:rPr/>
              <w:t>Обработка антропометрических показателей.</w:t>
            </w:r>
          </w:p>
        </w:tc>
      </w:tr>
      <w:tr>
        <w:trPr>
          <w:trHeight w:val="9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9. </w:t>
            </w:r>
            <w:r>
              <w:rPr/>
              <w:t>Определение пропорций тела.</w:t>
            </w:r>
          </w:p>
          <w:p>
            <w:pPr>
              <w:pStyle w:val="Normal"/>
              <w:rPr/>
            </w:pPr>
            <w:r>
              <w:rPr/>
              <w:t>[1.1,1.2,2.1,4.1]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 xml:space="preserve">Пропорции тела спортсмена и значение их в спортивной практике. </w:t>
            </w:r>
          </w:p>
          <w:p>
            <w:pPr>
              <w:pStyle w:val="Normal"/>
              <w:ind w:right="-144" w:hanging="0"/>
              <w:rPr/>
            </w:pPr>
            <w:r>
              <w:rPr/>
              <w:t xml:space="preserve">Оценка пропорций методом индексов. </w:t>
            </w:r>
          </w:p>
          <w:p>
            <w:pPr>
              <w:pStyle w:val="Normal"/>
              <w:ind w:right="-144" w:hanging="0"/>
              <w:rPr/>
            </w:pPr>
            <w:r>
              <w:rPr/>
              <w:t>Типы пропорций по Башкирову.</w:t>
            </w:r>
          </w:p>
          <w:p>
            <w:pPr>
              <w:pStyle w:val="Normal"/>
              <w:ind w:right="-144" w:hanging="0"/>
              <w:rPr/>
            </w:pPr>
            <w:r>
              <w:rPr/>
              <w:t>Пропорции тела спортсменов различных специализаций.</w:t>
            </w:r>
          </w:p>
        </w:tc>
      </w:tr>
      <w:tr>
        <w:trPr>
          <w:trHeight w:val="9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0. </w:t>
            </w:r>
            <w:r>
              <w:rPr/>
              <w:t>Оценка физического развития методом стандартов. [1.1,1.2,2.1,4.1]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Понятие о физическом развитии.</w:t>
            </w:r>
          </w:p>
          <w:p>
            <w:pPr>
              <w:pStyle w:val="Normal"/>
              <w:ind w:right="-144" w:hanging="0"/>
              <w:rPr>
                <w:rFonts w:eastAsia="TimesNewRomanPSMT;Times New Roman"/>
              </w:rPr>
            </w:pPr>
            <w:r>
              <w:rPr/>
              <w:t xml:space="preserve"> </w:t>
            </w:r>
            <w:r>
              <w:rPr/>
              <w:t xml:space="preserve">Оценка физического развития методом индексов, стандартов, корреляции. 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Графическое изображение гармоничности физического развития (профиль физического развития).</w:t>
            </w:r>
          </w:p>
        </w:tc>
      </w:tr>
      <w:tr>
        <w:trPr>
          <w:trHeight w:val="9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ределение соматического типа по методу Хит-Картера. [1.1,1.2,2.1,4.1]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 xml:space="preserve">Понятие о конституции. </w:t>
            </w:r>
          </w:p>
          <w:p>
            <w:pPr>
              <w:pStyle w:val="Normal"/>
              <w:ind w:right="-144" w:hanging="0"/>
              <w:rPr/>
            </w:pPr>
            <w:r>
              <w:rPr/>
              <w:t xml:space="preserve"> </w:t>
            </w:r>
            <w:r>
              <w:rPr/>
              <w:t xml:space="preserve">Факторы, определяющие конституционные особенности спортсменов. </w:t>
            </w:r>
          </w:p>
          <w:p>
            <w:pPr>
              <w:pStyle w:val="Normal"/>
              <w:ind w:right="-144" w:hanging="0"/>
              <w:rPr/>
            </w:pPr>
            <w:r>
              <w:rPr/>
              <w:t xml:space="preserve"> </w:t>
            </w:r>
            <w:r>
              <w:rPr/>
              <w:t xml:space="preserve">Морфологические признаки конституции: степень жироотложения, развитие мускулатуры. </w:t>
            </w:r>
          </w:p>
          <w:p>
            <w:pPr>
              <w:pStyle w:val="Normal"/>
              <w:rPr/>
            </w:pPr>
            <w:r>
              <w:rPr/>
              <w:t>Определение самототипа по Хит-Картеру.</w:t>
            </w:r>
          </w:p>
        </w:tc>
      </w:tr>
      <w:tr>
        <w:trPr>
          <w:trHeight w:val="9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2. </w:t>
            </w:r>
            <w:r>
              <w:rPr/>
              <w:t>Соматотипирование по методу Р.Н. Дорохова. [1.1,1.2,2.1,4.1]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/>
            </w:pPr>
            <w:r>
              <w:rPr/>
              <w:t>Определение габаритного уровня варьирования.</w:t>
            </w:r>
          </w:p>
          <w:p>
            <w:pPr>
              <w:pStyle w:val="Normal"/>
              <w:ind w:right="-144" w:hanging="0"/>
              <w:jc w:val="both"/>
              <w:rPr/>
            </w:pPr>
            <w:r>
              <w:rPr/>
              <w:t>Определение варианта развития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Определение компонентного и про-порционного уровней варьирования.</w:t>
            </w:r>
          </w:p>
          <w:p>
            <w:pPr>
              <w:pStyle w:val="Normal"/>
              <w:rPr/>
            </w:pPr>
            <w:r>
              <w:rPr/>
              <w:t>Составить соматокарту по установленным уровням варьир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3. Содержание самостоятельной работы и формы ее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930"/>
        <w:gridCol w:w="3453"/>
        <w:gridCol w:w="2008"/>
      </w:tblGrid>
      <w:tr>
        <w:trPr>
          <w:trHeight w:val="62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дисциплины, темы разде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самостоятельной работ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>
          <w:trHeight w:val="36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астная морфолог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9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 </w:t>
            </w:r>
            <w:r>
              <w:rPr/>
              <w:t>Введение в возрастную морфологию. Факторы и закономерности роста и разви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учебного материала по конспектам лекций и учебни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rPr/>
            </w:pPr>
            <w:r>
              <w:rPr/>
              <w:t>Биологический возраст. Зубная, костная, половая и сосудистая зрелость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учебного материала по конспектам лекций и учебник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Normal"/>
              <w:rPr/>
            </w:pPr>
            <w:r>
              <w:rPr/>
              <w:t>Варианты развития детей и подростк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учебного материала по конспектам лекций и учебник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36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арение организ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учебного материала по конспектам лекций и учебник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52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/>
              <w:t>Возрастные особенности опорно-двигательного аппара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учебного материала по конспектам лекций и учебник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5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зрастные особенности внутренних органов (пищеварения, дыхания, мочевыделени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учебного материала по конспектам лекций и учебник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52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</w:t>
            </w:r>
          </w:p>
          <w:p>
            <w:pPr>
              <w:pStyle w:val="Normal"/>
              <w:rPr/>
            </w:pPr>
            <w:r>
              <w:rPr/>
              <w:t>Возрастные особенности сердечно-сосудистой систем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учебного материала по конспектам лекций и учебник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5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  <w:p>
            <w:pPr>
              <w:pStyle w:val="Normal"/>
              <w:rPr/>
            </w:pPr>
            <w:r>
              <w:rPr/>
              <w:t>Возрастные особенности  нервной системы и органов чувст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учебного материала по конспектам лекций и учебник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Спортивная морфолог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>
          <w:trHeight w:val="68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rPr/>
            </w:pPr>
            <w:r>
              <w:rPr/>
              <w:t>Введение в спортивную морфологи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учебного материала по конспектам лекций и учебник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99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rPr/>
            </w:pPr>
            <w:r>
              <w:rPr/>
              <w:t xml:space="preserve">Общетеоретические основы адаптации организма спортсмен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учебного материала по конспектам лекций и учебник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52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Normal"/>
              <w:rPr/>
            </w:pPr>
            <w:r>
              <w:rPr/>
              <w:t>Адаптационные изменения опорно-двигательного аппарата спортсмен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учебного материала по конспектам лекций и учебник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5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 </w:t>
            </w:r>
            <w:r>
              <w:rPr/>
              <w:t>Адаптация систем обеспечения к физическим нагрузка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учебного материала по конспектам лекций и учебник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52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/>
              <w:t>Конституционные особенности спортсменов. Значение морфологических показателей при спортивном отбор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учебного материала по конспектам лекций и учебник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</w:t>
            </w:r>
            <w:r>
              <w:rPr/>
              <w:t xml:space="preserve"> Основы спортивной антропометр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антропометричес-кий инструментарий, антропометрические точки.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оверка рабочей тет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7. </w:t>
            </w:r>
          </w:p>
          <w:p>
            <w:pPr>
              <w:pStyle w:val="Normal"/>
              <w:ind w:right="-144" w:hanging="0"/>
              <w:jc w:val="both"/>
              <w:rPr/>
            </w:pPr>
            <w:r>
              <w:rPr/>
              <w:t>Проведение антропометричес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их измерен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ить антропометричес-кий инструментарий, антропометрические точки. Произвести измерения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оверка рабочей тет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8. </w:t>
            </w:r>
            <w:r>
              <w:rPr/>
              <w:t>Определение состава веса тел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м методом определить состав веса тел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оверка рабочей тет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9. </w:t>
            </w:r>
            <w:r>
              <w:rPr/>
              <w:t>Определение пропорций тел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Определить влияние пропорций тела на технические характеристики спортсменов в избранном виде спор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оверка рабочей тет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0. </w:t>
            </w:r>
            <w:r>
              <w:rPr/>
              <w:t>Оценка физического развития методом стандарт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тить антропометрический профиль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оверка рабочей тет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ределение соматического типа по методу Хит-Картер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Определить степень выраженности компонентов в избранном виде спорт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оверка рабочей тет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2. </w:t>
            </w:r>
            <w:r>
              <w:rPr/>
              <w:t>Соматотипирование по методу Р.Н. Дорохов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На основе полученных данных определить свой морфологический стату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оверка рабочей тет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Оценочные средства для текущего контроля успеваемости, промежуточной аттестации по итогам освоения дисципли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ид текуще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 балл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-й рейтинговый бл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Положительный ответ на семинарском, практическом  занят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Выступление с докладом, рецензией, сообщением, подготовка рефера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или письменная контрольная работа по пройденному материал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 1-й бл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-й рейтинговый бл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й ответ на семинарском занят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или письменная контрольная работа по пройденному материал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езентации в рамках изучения дисциплин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 2-й бл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Итого за семестр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Контрольные вопросы к устному опросу: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Раздел № 1 Возрастная морфология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Тема № 1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Возрастная морфология как учебная дисциплина, связь с другими дисциплин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Задачи возрастной морфолог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Методы возрастной морфолог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Особенности возрастной периодиз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Факторы роста и разви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Закономерности роста и развития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Тема № 2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Биологический возраст. Морфологические критерии его оценки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Зубная зрелость как критерий оценки биологического возраста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Костная зрелость как критерий оценки биологического возраста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Половая зрелость как критерий оценки биологического возраста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Сосудистый возраст как критерий оценки биологического возраста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Оценка биологического возраста детей раннего детства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Оценка биологического возраста детей 1-го детства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Тема № 3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Понятие акселерации и ретардаци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Причины возникновения акселераци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Понятие вековой тенденци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Понятие эпохального сдвиг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Варианты развития детей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Виды индивидуального развития по И.И. Бахраху и Р.Н. Дорохову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Тема № 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Понятие старения организм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lang w:eastAsia="ar-SA"/>
        </w:rPr>
        <w:t>Старение центральной нервной систем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Старение сердечно-сосудистой систем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Старение пищеварительной, дыхательной, мочевыделительной систе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Старение органов чувст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Система иммуногенеза и ее старени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Внешние признаки старе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Двигательная активность при старении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Тема № 5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Возрастные особенности скелета туловища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Возрастные особенности скелета головы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Возрастные особенности скелета верхней и нижней конечностей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Возрастные особенности соединения костей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Возрастные особенности мышц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Возрастные изменения костей</w:t>
      </w:r>
    </w:p>
    <w:p>
      <w:pPr>
        <w:pStyle w:val="Normal"/>
        <w:spacing w:lineRule="auto" w:line="360"/>
        <w:ind w:left="720" w:hanging="0"/>
        <w:jc w:val="both"/>
        <w:rPr>
          <w:lang w:eastAsia="ar-SA"/>
        </w:rPr>
      </w:pPr>
      <w:r>
        <w:rPr>
          <w:b/>
        </w:rPr>
        <w:t>Тема № 6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Возрастные особенности органов пищеваре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Возрастные особенности строения и функций органов мочевыделе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Особенности строения воздухоносных путей от периода новорожденности до периода младшего школьного возраст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Возрастные изменения лёгки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Особенности дыхания у детей.</w:t>
      </w:r>
    </w:p>
    <w:p>
      <w:pPr>
        <w:pStyle w:val="Normal"/>
        <w:spacing w:lineRule="auto" w:line="360"/>
        <w:ind w:left="720" w:hanging="0"/>
        <w:jc w:val="both"/>
        <w:rPr>
          <w:lang w:eastAsia="ar-SA"/>
        </w:rPr>
      </w:pPr>
      <w:r>
        <w:rPr>
          <w:b/>
        </w:rPr>
        <w:t>Тема № 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Особенности кровообращения у плод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eastAsia="ar-SA"/>
        </w:rPr>
      </w:pPr>
      <w:r>
        <w:rPr>
          <w:bCs/>
          <w:iCs/>
        </w:rPr>
        <w:t xml:space="preserve">Развитие камер, клапанов сердца, время закрытия овального отверстия и зарастания Боталлового протока в период новорожденности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Возрастные изменения сердца от периода новорожденности до периода младшего школьного возраст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Возрастные особенности строения сосудов от периода новорожденности до периода младшего школьного возраста.</w:t>
      </w:r>
    </w:p>
    <w:p>
      <w:pPr>
        <w:pStyle w:val="Normal"/>
        <w:spacing w:lineRule="auto" w:line="360"/>
        <w:ind w:left="720" w:hanging="0"/>
        <w:jc w:val="both"/>
        <w:rPr>
          <w:lang w:eastAsia="ar-SA"/>
        </w:rPr>
      </w:pPr>
      <w:r>
        <w:rPr>
          <w:b/>
        </w:rPr>
        <w:t>Тема № 8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jc w:val="both"/>
        <w:rPr>
          <w:lang w:eastAsia="ar-SA"/>
        </w:rPr>
      </w:pPr>
      <w:r>
        <w:rPr>
          <w:lang w:eastAsia="ar-SA"/>
        </w:rPr>
        <w:t>Развитие ЦНС в пренатальный период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Возрастные особенности спинного мозг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Возрастные особенности отделов головного мозга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Возрастные особенности органов зрен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Возрастные особенности органов слуха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Раздел № 2 Спортивная морфология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Тема № 1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Определение понятия «Спортивная морфология»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Задачи курса спортивной морфологи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lang w:bidi="zxx"/>
        </w:rPr>
        <w:t>Методы исследования, используемые в спортивной морфологи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Методы исследований костной системы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Рентгенологический и антропометрический методы исследования костной системы.</w:t>
      </w:r>
    </w:p>
    <w:p>
      <w:pPr>
        <w:pStyle w:val="Normal"/>
        <w:widowControl w:val="false"/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Тема № 2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Понятие о функциональных системах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Функциональная система движения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Понятие о норме реакции, факторы ее регулирующие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Морфологическая и функциональная адаптация. Стресс как механизм адаптаци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Компенсаторно-приспособительные и деструктивные изменения. Гипертрофия, атрофия, дистрофия, регенерация.</w:t>
      </w:r>
    </w:p>
    <w:p>
      <w:pPr>
        <w:pStyle w:val="Normal"/>
        <w:widowControl w:val="false"/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ind w:left="720" w:hanging="0"/>
        <w:jc w:val="both"/>
        <w:rPr>
          <w:lang w:bidi="zxx"/>
        </w:rPr>
      </w:pPr>
      <w:r>
        <w:rPr>
          <w:b/>
        </w:rPr>
        <w:t>Тема № 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Изменения в костной системе при занятиях спортом на тканевом уровн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Общие и локальные изменения в костях скелета при занятиях спорт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Локальные изменения в костной системе при систематических занятиях: плаванием, гимнастикой и акробатикой, легкой атлетикой (бег, прыжки, метание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Изменение химического состава костей  при систематических занятиях спорт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Изменение формы костей скелета при занятиях спорт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Изменение строения костей — надкостницы, компактного и губчатого вещества, костно-мозговой полости, при систематических занятиях спорт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Какое значение имеет оптимальная подвижность в суставах при занятиях спорт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Понятия: гибкость, подвижность. Активная подвижность, пассивная подвижност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Влияние систематических занятий спортом на строение и функцию суставов (общие и локальные изменения в зависимости от занятий тем или иным видом спорта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Влияние на величину подвижности в суставах состояния нервной системы, времени дня, температуры окружающей среды, возраста, пола.</w:t>
      </w:r>
    </w:p>
    <w:p>
      <w:pPr>
        <w:pStyle w:val="Normal"/>
        <w:widowControl w:val="false"/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ind w:left="360" w:hanging="0"/>
        <w:jc w:val="both"/>
        <w:rPr>
          <w:lang w:bidi="zxx"/>
        </w:rPr>
      </w:pPr>
      <w:r>
        <w:rPr>
          <w:b/>
        </w:rPr>
        <w:tab/>
        <w:t>Тема № 3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Морфофункциональные методы исследования мышечной системы спортсмен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lang w:bidi="zxx"/>
        </w:rPr>
        <w:t>Морфологическая перестройка мышц при физических нагрузках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lang w:bidi="zxx"/>
        </w:rPr>
        <w:t>Приспособление мышц спортсменов к физическим нагрузкам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lang w:bidi="zxx"/>
        </w:rPr>
        <w:t>Топография мышечной силы спортсмен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Изменения в скелетных мышцах при нагрузках приводящих к состоянию хронического переутомления. Обратимые и необратимые процессы. Влияние их на функцию мышц.</w:t>
      </w:r>
    </w:p>
    <w:p>
      <w:pPr>
        <w:pStyle w:val="Normal"/>
        <w:widowControl w:val="false"/>
        <w:tabs>
          <w:tab w:val="clear" w:pos="708"/>
          <w:tab w:val="left" w:pos="644" w:leader="none"/>
          <w:tab w:val="left" w:pos="709" w:leader="none"/>
        </w:tabs>
        <w:suppressAutoHyphens w:val="true"/>
        <w:spacing w:lineRule="auto" w:line="360"/>
        <w:ind w:left="786" w:hanging="0"/>
        <w:jc w:val="both"/>
        <w:rPr>
          <w:lang w:bidi="zxx"/>
        </w:rPr>
      </w:pPr>
      <w:r>
        <w:rPr>
          <w:b/>
        </w:rPr>
        <w:t>Тема № 4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Адаптация нервной системы к физическим нагрузка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Адаптация эндокринной системы к физическим нагрузка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Адаптация сердечно-сосудистой системы к физическим нагрузка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Изменение формы, размеров и положения сердца при различных положениях тела у спортсмен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Гипертрофия сердца. Факторы, обуславливающие гипертрофию сердца: характер физических нагрузок, частота использования максимальных нагрузок, спортивный стаж, нарушения режим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Биодинамика внутренних органов при движениях человека.</w:t>
      </w:r>
    </w:p>
    <w:p>
      <w:pPr>
        <w:pStyle w:val="Normal"/>
        <w:widowControl w:val="false"/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ind w:left="786" w:hanging="0"/>
        <w:jc w:val="both"/>
        <w:rPr>
          <w:lang w:bidi="zxx"/>
        </w:rPr>
      </w:pPr>
      <w:r>
        <w:rPr>
          <w:b/>
        </w:rPr>
        <w:t>Тема № 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Понятие о конституции человека (по В.В. Бунаку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Факторы, обуславливающие конституцию челове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Признаки, лежащие в основе конституции челове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Конституциональные схемы и их недостат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Конституциональная схема Сиг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Конституциональная схема Кречме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Конституциональная схема М.В. Черноруцког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Конституциональная схема Шелдон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Конституциональная схема В.В. Буна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Конституциональные особенности спортсмен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Значение изучения конституции человека для преподавателей физической культуры.</w:t>
      </w:r>
    </w:p>
    <w:p>
      <w:pPr>
        <w:pStyle w:val="Normal"/>
        <w:widowControl w:val="false"/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ind w:left="786" w:hanging="0"/>
        <w:jc w:val="both"/>
        <w:rPr>
          <w:lang w:bidi="zxx"/>
        </w:rPr>
      </w:pPr>
      <w:r>
        <w:rPr>
          <w:b/>
        </w:rPr>
        <w:t>Тема № 6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color w:val="000000"/>
        </w:rPr>
        <w:t>Местоположение антропометрических точек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color w:val="000000"/>
        </w:rPr>
        <w:t>Устройство антропометрического инструментари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color w:val="000000"/>
        </w:rPr>
        <w:t>Техника антропометрических измерений.</w:t>
      </w:r>
    </w:p>
    <w:p>
      <w:pPr>
        <w:pStyle w:val="Normal"/>
        <w:widowControl w:val="false"/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b/>
        </w:rPr>
        <w:tab/>
        <w:t>Тема № 7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Техника измерений продольных, поперечных, обхватных размеров тела, толщины кожно-жировых складок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Становая и кистевая динамометр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Формулы для определения продольных размеров тела.</w:t>
      </w:r>
    </w:p>
    <w:p>
      <w:pPr>
        <w:pStyle w:val="Normal"/>
        <w:widowControl w:val="false"/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b/>
        </w:rPr>
        <w:tab/>
        <w:t>Тема № 8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Аналитический метод Матейки. Его использование при определении жирового компонента, костного, мышечного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Определение обезжиренной массы тел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Состав веса тела у лиц, занимающихся разными видами спорта, и у лиц, не занимающихся спортом.</w:t>
      </w:r>
    </w:p>
    <w:p>
      <w:pPr>
        <w:pStyle w:val="Normal"/>
        <w:widowControl w:val="false"/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b/>
        </w:rPr>
        <w:tab/>
        <w:t>Тема № 9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Пропорции тела спортсменов и значение их в спортивной практик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Дать характеристику трем основным типам пропорций человека по Башкирову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color w:val="000000"/>
        </w:rPr>
        <w:t>Антропометрические индексы Кетле, Эрисмана, Ливи, Мануврие.</w:t>
      </w:r>
    </w:p>
    <w:p>
      <w:pPr>
        <w:pStyle w:val="Normal"/>
        <w:widowControl w:val="false"/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b/>
        </w:rPr>
        <w:tab/>
        <w:t>Тема № 10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Определение понятия «физическое развитие»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Факторы, обуславливающие физическое развитие человек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Признаки, лежащие в основе определения физического развит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Методы оценки физического развит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Методы индексов в оценке физического развития человека и его недостатк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Метод стандартов и антропометрического профиля по Р. Мартину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Метод корреляци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Физическое развитие спортсменов различных специализац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Значение изучения физического развития для тренеров и спортсменов.</w:t>
      </w:r>
    </w:p>
    <w:p>
      <w:pPr>
        <w:pStyle w:val="Normal"/>
        <w:widowControl w:val="false"/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b/>
        </w:rPr>
        <w:tab/>
        <w:t>Тема № 11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Соматотипирование как основа физического воспита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color w:val="000000"/>
        </w:rPr>
        <w:t>Дать характеристику компонентов, составляющих соматотип по Хит-Картеру (эндоморфии, мезоморфии, эктоморфии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color w:val="000000"/>
        </w:rPr>
        <w:t>Определение соматотипа по Хит-Картеру.</w:t>
      </w:r>
    </w:p>
    <w:p>
      <w:pPr>
        <w:pStyle w:val="Normal"/>
        <w:widowControl w:val="false"/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ind w:left="786" w:hanging="0"/>
        <w:jc w:val="both"/>
        <w:rPr>
          <w:lang w:bidi="zxx"/>
        </w:rPr>
      </w:pPr>
      <w:r>
        <w:rPr>
          <w:b/>
        </w:rPr>
        <w:t>Тема № 12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Дать характеристику трех независимых уровней варьирования по методу Р.Н. Дорохова (габаритный, компонентный, пропорционный)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Виды вариантов развития детей и подростков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 xml:space="preserve">Охарактеризовать свой морфологический статус на основе полученных данных. </w:t>
      </w:r>
    </w:p>
    <w:p>
      <w:pPr>
        <w:pStyle w:val="Normal"/>
        <w:widowControl w:val="false"/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ab/>
        <w:t>Оценка лабораторных и практических заданий осуществляется по 5-ти бальной шкале в соответствии с выполнением задания в учебно-методическом пособии и ответа на вопросы по данной теме.</w:t>
      </w:r>
    </w:p>
    <w:p>
      <w:pPr>
        <w:pStyle w:val="Normal"/>
        <w:widowControl w:val="false"/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4" w:leader="none"/>
          <w:tab w:val="left" w:pos="720" w:leader="none"/>
        </w:tabs>
        <w:suppressAutoHyphens w:val="true"/>
        <w:spacing w:lineRule="auto" w:line="360"/>
        <w:jc w:val="center"/>
        <w:rPr>
          <w:lang w:bidi="zxx"/>
        </w:rPr>
      </w:pPr>
      <w:r>
        <w:rPr>
          <w:b/>
        </w:rPr>
        <w:t>6.Учебно-методическое и информационное обеспечение дисциплины</w:t>
      </w:r>
    </w:p>
    <w:p>
      <w:pPr>
        <w:pStyle w:val="Default"/>
        <w:spacing w:lineRule="auto" w:line="360"/>
        <w:ind w:left="360" w:hanging="0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Default"/>
        <w:spacing w:lineRule="auto" w:line="36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«Возрастная и спортивная морфология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35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4"/>
        <w:gridCol w:w="569"/>
        <w:gridCol w:w="398"/>
        <w:gridCol w:w="1293"/>
        <w:gridCol w:w="10"/>
        <w:gridCol w:w="1126"/>
        <w:gridCol w:w="150"/>
        <w:gridCol w:w="1213"/>
        <w:gridCol w:w="63"/>
        <w:gridCol w:w="141"/>
        <w:gridCol w:w="709"/>
        <w:gridCol w:w="9"/>
        <w:gridCol w:w="900"/>
        <w:gridCol w:w="1260"/>
        <w:gridCol w:w="1529"/>
      </w:tblGrid>
      <w:tr>
        <w:trPr>
          <w:trHeight w:val="1216" w:hRule="atLeas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-тельство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 издания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-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. в биб-лиоте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электронный ресур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ность</w:t>
            </w:r>
          </w:p>
        </w:tc>
      </w:tr>
      <w:tr>
        <w:trPr>
          <w:trHeight w:val="178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8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1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 Основная литература</w:t>
            </w:r>
          </w:p>
          <w:p>
            <w:pPr>
              <w:pStyle w:val="Normal"/>
              <w:shd w:fill="FFFFFF" w:val="clear"/>
              <w:spacing w:lineRule="atLeast" w:line="3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М.Ф.Иваницкий 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Анатомия человека (с основами динамической и спортивной морфологии)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:Олимпия: Человек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hd w:fill="FFFFFF" w:val="clear"/>
              </w:rPr>
              <w:t>МО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 </w:t>
            </w: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http://www.</w:t>
            </w:r>
            <w:r>
              <w:rPr/>
              <w:t xml:space="preserve"> </w:t>
            </w:r>
            <w:r>
              <w:rPr>
                <w:rFonts w:eastAsia="Calibri"/>
              </w:rPr>
              <w:t>http://www.iprbookshop.ru/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rPr/>
            </w:pPr>
            <w:r>
              <w:rPr/>
              <w:t>Е.В. Щек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rPr/>
            </w:pPr>
            <w:hyperlink r:id="rId3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"Измерение и оценка времени двигательных реакций как показателя функционального состояния человека"</w:t>
              </w:r>
            </w:hyperlink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гт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rPr/>
            </w:pPr>
            <w:r>
              <w:rPr/>
              <w:t>201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Helvetica" w:ascii="Helvetica" w:hAnsi="Helvetica"/>
                  <w:color w:val="000000"/>
                  <w:sz w:val="21"/>
                  <w:szCs w:val="21"/>
                  <w:u w:val="none"/>
                  <w:shd w:fill="FFFFFF" w:val="clear"/>
                </w:rPr>
                <w:t>http://ntb.donstu.ru</w:t>
              </w:r>
            </w:hyperlink>
            <w:r>
              <w:rPr>
                <w:rFonts w:cs="Helvetica" w:ascii="Helvetica" w:hAnsi="Helvetica"/>
                <w:sz w:val="21"/>
                <w:szCs w:val="21"/>
                <w:shd w:fill="FFFFFF" w:val="clear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юбой точки доступа для авторизированногопользователя</w:t>
            </w:r>
          </w:p>
        </w:tc>
      </w:tr>
      <w:tr>
        <w:trPr>
          <w:trHeight w:val="277" w:hRule="atLeast"/>
        </w:trPr>
        <w:tc>
          <w:tcPr>
            <w:tcW w:w="11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 Дополнительная литература</w:t>
            </w:r>
            <w:bookmarkStart w:id="0" w:name="_GoBack"/>
            <w:bookmarkEnd w:id="0"/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/>
              <w:t>Шумилов О.Г., Казачек Т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методики оценки физического разви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/>
              <w:t>Кемерово:Кемеровская государственная медицинская академия</w:t>
            </w:r>
          </w:p>
          <w:p>
            <w:pPr>
              <w:pStyle w:val="Redactor"/>
              <w:spacing w:lineRule="atLeast" w:line="255" w:before="0" w:after="36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/>
              <w:t>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http://www.</w:t>
            </w:r>
            <w:r>
              <w:rPr/>
              <w:t xml:space="preserve"> </w:t>
            </w:r>
            <w:r>
              <w:rPr>
                <w:rFonts w:eastAsia="Calibri"/>
              </w:rPr>
              <w:t>http://www.iprbookshop.ru/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s"/>
              <w:spacing w:lineRule="atLeast" w:line="255" w:before="0" w:after="0"/>
              <w:rPr/>
            </w:pPr>
            <w:r>
              <w:rPr>
                <w:bCs/>
              </w:rPr>
              <w:t>Никитюк, Б.А.</w:t>
            </w:r>
            <w:r>
              <w:rPr/>
              <w:t xml:space="preserve">    / Б. А. Никитюк, А. А. Гладышева ; ред. А.Иванова</w:t>
              <w:br/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ductname"/>
              <w:spacing w:lineRule="atLeast" w:line="255" w:before="0" w:after="0"/>
              <w:rPr/>
            </w:pPr>
            <w:r>
              <w:rPr/>
              <w:t>Анатомия и спортивная морфология : практику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ctor"/>
              <w:spacing w:lineRule="atLeast" w:line="255" w:before="0" w:after="36"/>
              <w:rPr/>
            </w:pPr>
            <w:r>
              <w:rPr/>
              <w:t>- М. : Физкультура и спорт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1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е ведомости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ibrary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юбой точки доступ а для авторизированногопользователя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.2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юбой точки доступ а для авторизированногопользователя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.4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ая медицина: наука и практик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юбой точки доступ а для авторизированногопользователя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32"/>
        <w:spacing w:lineRule="auto" w:line="360"/>
        <w:rPr/>
      </w:pPr>
      <w:r>
        <w:rPr>
          <w:b/>
          <w:sz w:val="24"/>
        </w:rPr>
        <w:t>7. Материально – техническое</w:t>
      </w:r>
      <w:r>
        <w:rPr>
          <w:sz w:val="24"/>
        </w:rPr>
        <w:t xml:space="preserve"> </w:t>
      </w:r>
      <w:r>
        <w:rPr>
          <w:b/>
          <w:sz w:val="24"/>
        </w:rPr>
        <w:t>обеспечение дисциплины</w:t>
      </w:r>
    </w:p>
    <w:p>
      <w:pPr>
        <w:pStyle w:val="32"/>
        <w:spacing w:lineRule="auto" w:line="360"/>
        <w:ind w:firstLine="567"/>
        <w:jc w:val="both"/>
        <w:rPr/>
      </w:pPr>
      <w:r>
        <w:rPr>
          <w:sz w:val="24"/>
        </w:rPr>
        <w:t>Специализированная аудитория, № 103, закрепленная за кафедрой</w:t>
      </w:r>
    </w:p>
    <w:p>
      <w:pPr>
        <w:pStyle w:val="32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процессе обучения использу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54" w:leader="none"/>
        </w:tabs>
        <w:spacing w:lineRule="auto" w:line="360"/>
        <w:ind w:left="1080" w:right="175" w:hanging="360"/>
        <w:jc w:val="both"/>
        <w:rPr>
          <w:spacing w:val="-2"/>
        </w:rPr>
      </w:pPr>
      <w:r>
        <w:rPr>
          <w:spacing w:val="-2"/>
        </w:rPr>
        <w:t xml:space="preserve">мультимедийное оборудование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54" w:leader="none"/>
        </w:tabs>
        <w:spacing w:lineRule="auto" w:line="360"/>
        <w:ind w:left="1080" w:right="175" w:hanging="360"/>
        <w:jc w:val="both"/>
        <w:rPr>
          <w:spacing w:val="-2"/>
        </w:rPr>
      </w:pPr>
      <w:r>
        <w:rPr>
          <w:spacing w:val="-2"/>
        </w:rPr>
        <w:t>таблицы, муляж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54" w:leader="none"/>
        </w:tabs>
        <w:spacing w:lineRule="auto" w:line="360"/>
        <w:ind w:left="1080" w:right="175" w:hanging="360"/>
        <w:jc w:val="both"/>
        <w:rPr/>
      </w:pPr>
      <w:r>
        <w:rPr>
          <w:spacing w:val="-2"/>
        </w:rPr>
        <w:t xml:space="preserve">Оборудование и инвентарь: </w:t>
      </w:r>
      <w:r>
        <w:rPr/>
        <w:t>сантиметровая лента,  становый динамометр, кистевой динамометр, тонометр механический, электрокардиограф, спирометр сухой портативный, микроскоп.</w:t>
      </w:r>
    </w:p>
    <w:p>
      <w:pPr>
        <w:pStyle w:val="32"/>
        <w:spacing w:lineRule="auto" w:line="360"/>
        <w:ind w:left="927" w:hanging="387"/>
        <w:rPr>
          <w:sz w:val="24"/>
        </w:rPr>
      </w:pPr>
      <w:r>
        <w:rPr>
          <w:sz w:val="24"/>
        </w:rPr>
      </w:r>
    </w:p>
    <w:p>
      <w:pPr>
        <w:pStyle w:val="32"/>
        <w:spacing w:lineRule="auto" w:line="360"/>
        <w:ind w:left="927" w:hanging="387"/>
        <w:rPr>
          <w:sz w:val="24"/>
        </w:rPr>
      </w:pPr>
      <w:r>
        <w:rPr>
          <w:sz w:val="24"/>
        </w:rPr>
      </w:r>
    </w:p>
    <w:p>
      <w:pPr>
        <w:pStyle w:val="32"/>
        <w:spacing w:lineRule="auto" w:line="360"/>
        <w:ind w:left="927" w:hanging="387"/>
        <w:rPr>
          <w:sz w:val="24"/>
        </w:rPr>
      </w:pPr>
      <w:r>
        <w:rPr>
          <w:sz w:val="24"/>
        </w:rPr>
      </w:r>
    </w:p>
    <w:p>
      <w:pPr>
        <w:pStyle w:val="Default"/>
        <w:spacing w:lineRule="auto" w:line="360"/>
        <w:ind w:left="36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2"/>
        <w:spacing w:lineRule="auto" w:line="360"/>
        <w:ind w:left="927" w:hanging="38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2"/>
        <w:spacing w:lineRule="auto" w:line="360"/>
        <w:ind w:left="927" w:hanging="387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Lucida Sans Unicode" w:cs="Tahoma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basedOn w:val="Style14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ind w:firstLine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-142" w:leader="none"/>
      </w:tabs>
      <w:suppressAutoHyphens w:val="true"/>
      <w:ind w:firstLine="720"/>
      <w:jc w:val="both"/>
    </w:pPr>
    <w:rPr>
      <w:sz w:val="28"/>
      <w:szCs w:val="20"/>
    </w:rPr>
  </w:style>
  <w:style w:type="paragraph" w:styleId="32">
    <w:name w:val="Основной текст 32"/>
    <w:basedOn w:val="Normal"/>
    <w:qFormat/>
    <w:pPr>
      <w:suppressAutoHyphens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66"/>
      <w:ind w:hanging="360"/>
    </w:pPr>
    <w:rPr>
      <w:spacing w:val="10"/>
      <w:sz w:val="25"/>
      <w:szCs w:val="25"/>
    </w:rPr>
  </w:style>
  <w:style w:type="paragraph" w:styleId="Productname">
    <w:name w:val="product_name"/>
    <w:basedOn w:val="Normal"/>
    <w:qFormat/>
    <w:pPr>
      <w:spacing w:before="280" w:after="280"/>
    </w:pPr>
    <w:rPr/>
  </w:style>
  <w:style w:type="paragraph" w:styleId="Authors">
    <w:name w:val="authors"/>
    <w:basedOn w:val="Normal"/>
    <w:qFormat/>
    <w:pPr>
      <w:spacing w:before="280" w:after="280"/>
    </w:pPr>
    <w:rPr/>
  </w:style>
  <w:style w:type="paragraph" w:styleId="Redactor">
    <w:name w:val="redact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tb.donstu.ru/content/metodicheskie-ukazaniya-k-prakticheskoy-rabote-izmerenie-i-ocenka-vremeni-dvigatelnyh-reakciy-kak-pokazatelya-funkcionalnogo-sostoyaniya-cheloveka" TargetMode="External"/><Relationship Id="rId4" Type="http://schemas.openxmlformats.org/officeDocument/2006/relationships/hyperlink" Target="http://ntb.donst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8:53:00Z</dcterms:created>
  <dc:creator>xxx</dc:creator>
  <dc:description/>
  <cp:keywords/>
  <dc:language>en-US</dc:language>
  <cp:lastModifiedBy>user</cp:lastModifiedBy>
  <cp:lastPrinted>2015-03-12T18:19:00Z</cp:lastPrinted>
  <dcterms:modified xsi:type="dcterms:W3CDTF">2015-04-11T12:46:00Z</dcterms:modified>
  <cp:revision>14</cp:revision>
  <dc:subject/>
  <dc:title/>
</cp:coreProperties>
</file>